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hanging="0"/>
        <w:rPr>
          <w:szCs w:val="24"/>
        </w:rPr>
      </w:pPr>
      <w:r>
        <w:rPr>
          <w:szCs w:val="24"/>
        </w:rPr>
        <w:t>Приложение № 4</w:t>
      </w:r>
    </w:p>
    <w:p>
      <w:pPr>
        <w:pStyle w:val="Normal"/>
        <w:ind w:left="5040" w:hanging="0"/>
        <w:jc w:val="center"/>
        <w:rPr/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Сергиево-Посадского муниципального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района Московской области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от 24.12.2014 № 58/2-МЗ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5040" w:hanging="0"/>
        <w:rPr>
          <w:szCs w:val="24"/>
        </w:rPr>
      </w:pPr>
      <w:r>
        <w:rPr>
          <w:szCs w:val="24"/>
        </w:rPr>
        <w:t>Приложение № 4</w:t>
      </w:r>
    </w:p>
    <w:p>
      <w:pPr>
        <w:pStyle w:val="Normal"/>
        <w:ind w:left="5040" w:hanging="0"/>
        <w:jc w:val="center"/>
        <w:rPr/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center"/>
        <w:rPr/>
      </w:pPr>
      <w:r>
        <w:rPr>
          <w:sz w:val="24"/>
          <w:szCs w:val="24"/>
        </w:rPr>
        <w:t>Сергиево-Посадского муниципального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района Московской области</w:t>
      </w:r>
    </w:p>
    <w:p>
      <w:pPr>
        <w:pStyle w:val="Heading"/>
        <w:ind w:left="5040" w:hanging="0"/>
        <w:rPr>
          <w:szCs w:val="24"/>
        </w:rPr>
      </w:pPr>
      <w:r>
        <w:rPr>
          <w:szCs w:val="24"/>
        </w:rPr>
        <w:t>от 18.12.2013 № 43/2-МЗ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 Е Р Е Ч Е Н Ь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ных  администраторов доходо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а Сергиево - Посадского муниципального района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0"/>
        <w:gridCol w:w="1222"/>
        <w:gridCol w:w="2637"/>
        <w:gridCol w:w="4961"/>
      </w:tblGrid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администратор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классификации дохо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 видов отдельных доходных источников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Сергиево-Посадского муниципального района</w:t>
            </w:r>
          </w:p>
        </w:tc>
      </w:tr>
      <w:tr>
        <w:trPr>
          <w:trHeight w:val="707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1001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69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1003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966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1999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966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105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66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дминистрация Сергиево-Посадского муниципального района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08 07150 01 1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1050 05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2033 05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3050 05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ы, полученные от пред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13 05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13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35 05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5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7015 05 0000 12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0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45 05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использования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рочие доходы от оказания платных услуг получателями средств бюджетов муниципальных районов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.1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01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очие доходы от оказания платных услуг получателями средств бюджетов муниципальных районов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Сергиево-Посадского муниципального района Московской области "Центр медицинской профилактики"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.2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02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Сергиево-Посадского муниципального района "Центр бухгалтерского обеспечения"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.3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03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енное общеобразовательное учреждение "Средняя общеобразовательная школа № 12"</w:t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.4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04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енное общеобразовательное учреждение "Воздвиженская основная общеобразовательная школа"</w:t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.5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05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енное общеобразовательное учреждение "Константиновская основная общеобразовательная школа"</w:t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.6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06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униципальное казенное общеобразовательное учреждение "Кузьминская основная общеобразовательная школа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.7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07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енное общеобразовательное учреждение "Марьинская средняя общеобразовательная школа"</w:t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.8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08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униципальное казенное общеобразовательное учреждение "Мишутинская средняя общеобразовательная школа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.9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09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енное общеобразовательное учреждение "Мухановская средняя общеобразовательная школа"</w:t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.1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1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Прочие доходы от оказания платных услуг получателями средств бюджетов муниципальных районов</w:t>
            </w:r>
            <w:r>
              <w:rPr>
                <w:b w:val="false"/>
                <w:szCs w:val="24"/>
              </w:rPr>
              <w:t xml:space="preserve"> 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енное общеобразовательное учреждение "Самотовинская средняя общеобразовательная школа"</w:t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.11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11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енное общеобразовательное учреждение "Сватковская основная общеобразовательная школа"</w:t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.12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12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енное общеобразовательное учреждение "Селковская основная общеобразовательная школа"</w:t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.13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13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енное общеобразовательное учреждение "Шабурновская средняя общеобразовательная школа"</w:t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.14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14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енное вечернее сменное общеобразовательное учреждение "Вечерняя (сменная) общеобразовательная школа"</w:t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.15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15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ое образовательное учреждение для детей-сирот и детей, оставшихся без попечения родителей "Бужаниновский специальный (коррекционный) детский дом для детей-сирот и детей, оставшихся без попечения родителей, с ограниченными возможностями здоровья"</w:t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.16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16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учреждение Сергиево-Посадского муниципального района "Централизованная бухгалтерия муниципальных учреждений образований"</w:t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.17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17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униципальное казенное учреждение "Социальный проект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.18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18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униципальное учреждение "Хозяйственно-эксплуатационный центр"</w:t>
            </w:r>
          </w:p>
        </w:tc>
      </w:tr>
      <w:tr>
        <w:trPr>
          <w:trHeight w:val="9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.19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19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</w:rPr>
              <w:t>Муниципальным казенным дошкольным общеобразовательным учреждением "Детский сад общеразвивающего вида №19"</w:t>
            </w:r>
          </w:p>
        </w:tc>
      </w:tr>
      <w:tr>
        <w:trPr>
          <w:trHeight w:val="9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.2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2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</w:rPr>
              <w:t>Муниципальным казенным дошкольным общеобразовательным учреждением "Детский сад общеразвивающего вида №23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.21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21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</w:rPr>
              <w:t>Муниципальным казенным  учреждением "Центр поддержки малого и среднего предпринимательства Сергиево-Посадского муниципального района"</w:t>
            </w:r>
          </w:p>
        </w:tc>
      </w:tr>
      <w:tr>
        <w:trPr>
          <w:trHeight w:val="9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206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 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3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299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4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1050 05 0000 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8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3050 05 0000 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5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2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3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4050 05 0000 4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1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4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013 05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6013 1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</w:tr>
      <w:tr>
        <w:trPr>
          <w:trHeight w:val="1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6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7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5 02050 05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Платежи,взимаемые организациями муниципальных районов за выполнение  определенных функций</w:t>
            </w:r>
          </w:p>
        </w:tc>
      </w:tr>
      <w:tr>
        <w:trPr>
          <w:trHeight w:val="1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8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5 03050 05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боры за выдачу лицензий органами местного самоуправления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9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18050 05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2000 05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Денежные взыскания ,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  </w:t>
            </w:r>
          </w:p>
        </w:tc>
      </w:tr>
      <w:tr>
        <w:trPr>
          <w:trHeight w:val="1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1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3050 05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услуг для обеспечения государственных и муниципальных нужд для нужд 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2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90050 05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3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105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4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505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5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008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6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6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009 05 0000 151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7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024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11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8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041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строительство, модернизацию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0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9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051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071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11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1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074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сидии бюджетам муниципальных районов на совершенствование организации питания учащихся в общеобразовательных учреждениях </w:t>
            </w:r>
          </w:p>
        </w:tc>
      </w:tr>
      <w:tr>
        <w:trPr>
          <w:trHeight w:val="11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2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077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1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3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1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11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4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085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11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5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102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11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6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104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>
          <w:trHeight w:val="11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7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105 05 0000 151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11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8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1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9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202 02204 05 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/>
            </w:pPr>
            <w:r>
              <w:rPr>
                <w:b w:val="false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5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999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11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1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01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11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2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02 05 0000 151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существление полномочий по подготовке проведения статических переписей</w:t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3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07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6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4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14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венции бюджетам муниципальных районов на поощрение лучших учителей </w:t>
            </w:r>
          </w:p>
        </w:tc>
      </w:tr>
      <w:tr>
        <w:trPr>
          <w:trHeight w:val="11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5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15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венции бюджетам муниципальных районов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>
          <w:trHeight w:val="11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 xml:space="preserve">56 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9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20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7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7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21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1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8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22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9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24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>
          <w:trHeight w:val="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26 05 0000 151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  </w:t>
            </w:r>
          </w:p>
        </w:tc>
      </w:tr>
      <w:tr>
        <w:trPr>
          <w:trHeight w:val="11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1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27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11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2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29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</w:tr>
      <w:tr>
        <w:trPr>
          <w:trHeight w:val="8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3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33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11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4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49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венции бюджетам муниципальных районов на оказание высокотехнологичной медицинской помощи гражданам Российской Федерации </w:t>
            </w:r>
          </w:p>
        </w:tc>
      </w:tr>
      <w:tr>
        <w:trPr>
          <w:trHeight w:val="4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5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55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</w:tr>
      <w:tr>
        <w:trPr>
          <w:trHeight w:val="4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6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59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4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7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4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поддержку экономически значимых региональных программ</w:t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8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69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.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9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70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 и 24 ноября 1995 года № 181-ФЗ «О социальной защите инвалидов в Российской Федерации».</w:t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202 03077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/>
            </w:pPr>
            <w:r>
              <w:rPr>
                <w:b w:val="false"/>
              </w:rPr>
              <w:t>Субвенции бюджетам муниципальных районов на приобретение жилья гражданами, уволенным с военной службы (службы), и приравненных к ним лиц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8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202 03119 05 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3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999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субвенции бюджетам муниципальных районов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11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4012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5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4014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11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6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4025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7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202 04034 05 0001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11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8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202 04034 05 0002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 </w:t>
            </w:r>
          </w:p>
        </w:tc>
      </w:tr>
      <w:tr>
        <w:trPr>
          <w:trHeight w:val="11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9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5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осуществление внедрения стандартов медицинской помощи, повышения доступности амбулаторной помощи</w:t>
            </w:r>
          </w:p>
        </w:tc>
      </w:tr>
      <w:tr>
        <w:trPr>
          <w:trHeight w:val="8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4999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1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24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2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65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8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3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18 05010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8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4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18 05020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8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5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6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1 05000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резидентов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7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501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8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502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9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5099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резидентов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0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1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1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2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государственными (муниципальными) организациями  получателям средств 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99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государственных (муниципальных) организаций 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4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0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 от негосударственных организаций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5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1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6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2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7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99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8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7 0500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9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7 0501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>
          <w:trHeight w:val="8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7 0502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ступления  от денежных пожертвований пред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1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7 0503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2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3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4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75 05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6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150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7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210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реализацию региональных программ в области энергосбережения и повышения энергетической эффективности</w:t>
            </w:r>
          </w:p>
        </w:tc>
      </w:tr>
      <w:tr>
        <w:trPr>
          <w:trHeight w:val="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8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215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9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4061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</w:tbl>
    <w:p>
      <w:pPr>
        <w:pStyle w:val="TextBody"/>
        <w:ind w:left="960" w:hanging="9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4:10:00Z</dcterms:created>
  <dc:creator>+</dc:creator>
  <dc:description/>
  <cp:keywords/>
  <dc:language>en-US</dc:language>
  <cp:lastModifiedBy>МФМО пользователь</cp:lastModifiedBy>
  <cp:lastPrinted>2014-09-25T09:13:00Z</cp:lastPrinted>
  <dcterms:modified xsi:type="dcterms:W3CDTF">2014-12-25T14:31:00Z</dcterms:modified>
  <cp:revision>149</cp:revision>
  <dc:subject/>
  <dc:title>Администраторы поступлений доходов в бюджет муниципального образования «Сергиево-Посадский район»</dc:title>
</cp:coreProperties>
</file>